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 развлечение «Не играй с огнём» </w:t>
      </w: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Закрепить знания детей  о правилах пожарной безопасности и правилах поведения при пожаре посредством игр Воскобови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исьмо,серия картинок с изображением пожара, игры Воскобовича «Черепашки»Пирамидка», «Фонарики», «Чудо-крестики», «Коврограф «Ларчик», костюмы медведя и гномов (или фигурки гномов), медали «Юный пожарны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игр Воскобовича в различных видах деятельности, чтение книг по пожарной безопасности, рассматривание картинок и плакатов по теме, заучивание сти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в группу пришло очень странное письмо от медвежонка Мишика из фиолетового леса, там ничего не написано, только одни картинки. Давайте рассмотрим их и попробуем догадаться, что же случи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картинки, дети объясняют, что на них нарисовано: Медвежонок играет со спичками, пожар, сгоревший дом, Мишик плачет. Картинки выставляются в ря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ы всё правильно ответили, а сейчас давайте по картинкам составим рассказ и узнаем, что же случилось в Фиолетовом лес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составляют расска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нажды медвежонок Мишик взял спички и стал с ними играть. Начался сильный пожар и весь дом сгорел. Мишик сильно испугался и заплакал. Больше Мишику негде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отправимся в Фиолетовый лес и поможем Мишику! Но лес находится очень далеко, поэтому мы поедем на поезде. сделать поезд нам поможет игра «Черепашки - пирамид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за ст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оезд наш не простой, а пожарный, поэтому мы возьмём «Черепашки» красного, оранжевого и жёлт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бирают нужные цвета и по словесному описанию строят поез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начала зацепились большие «Черепашки» : красная, оранжевая и жёлтая. Затем встали средние «Черепашки» в таком же порядке, последними прицепились маленькие «Черепашки». Поезд готов! Посчитайте, сколько вагонов всего в поезде? Сколько красных вагонов, оранжевых и жёлтых?  Пора отправляться в путь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друг за другом, образуя поезд. И под музыку «Паровозик» едут в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от мы и приехали, послушайте, кто-то плачет, подойдём поближ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и видят плачущего Миш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ишик. Мы с ребятами получили твоё письмо и поняли , что случилась беда. Расскажи нам, как всё произошл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 спичками игр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ал их и зажиг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чку я откинул рез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релась занавес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ись стены, п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убами дым пошё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ромко я крич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на помощь з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ы быстро прибеж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ами замах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а Жужа приле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ом пламя залив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гас огонь у н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ой дом сгорел за раз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, ребята, помог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, подскаж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расскажем Мишику правила пожарной безопасности, он их выучит и больше в беду не попадёт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по очер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апомнить это нуж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 детям –не игр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ругих игрушек мн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, Мишик, ты не трог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своём игр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раву не поджиг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я трава сгор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деревья повред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ты один, приятел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включай обогрева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у и утюг не тронь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вспыхнет вмиг ого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без мамы не включ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лопушкой не игр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атель и розе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ушки малым детк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ик: 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, я обязательно эти правила запомню, а вы помогите мне, пожалуйста, построить новый домик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Мишику и садятся на ковёр , воспитатель раздаёт ковровые поля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Делать домик для Мишика мы будем с помощью игры «Фонарики» по образц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вывешивает образец, дети делают на своих местах дом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от и готов домик для Мишик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ик: </w:t>
      </w:r>
      <w:r>
        <w:rPr>
          <w:rFonts w:cs="Times New Roman" w:ascii="Times New Roman" w:hAnsi="Times New Roman"/>
          <w:sz w:val="28"/>
          <w:szCs w:val="28"/>
        </w:rPr>
        <w:t>Ребята, расскажите мне, пожалуйста, как называются фигуры, из которых  вы сделали домик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фигур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ёлая музыка, появляются гномы: Кохле, Охле и Ж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хле  </w:t>
      </w:r>
      <w:r>
        <w:rPr>
          <w:rFonts w:cs="Times New Roman" w:ascii="Times New Roman" w:hAnsi="Times New Roman"/>
          <w:sz w:val="28"/>
          <w:szCs w:val="28"/>
        </w:rPr>
        <w:t>Здравствуйте, ребята. Мы  очень хотели помочь Мишику, но не знали, как это сдел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ле </w:t>
      </w:r>
      <w:r>
        <w:rPr>
          <w:rFonts w:cs="Times New Roman" w:ascii="Times New Roman" w:hAnsi="Times New Roman"/>
          <w:sz w:val="28"/>
          <w:szCs w:val="28"/>
        </w:rPr>
        <w:t>Мы хотим стать пожарными, что бы защищать свой лес от пожар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Для того что бы стать пожарным, нужно много тренироваться, быть смелым и сильным! Давайте покажем гномам упражнения, которые они будут выполнять каждый ден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роводятся физкультурные упражнения по выбору воспитателя или комплекс утренней гимнас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е  </w:t>
      </w:r>
      <w:r>
        <w:rPr>
          <w:rFonts w:cs="Times New Roman" w:ascii="Times New Roman" w:hAnsi="Times New Roman"/>
          <w:sz w:val="28"/>
          <w:szCs w:val="28"/>
        </w:rPr>
        <w:t>Спасибо, ребята, нам очень понравились ваши упражнения, а теперь расскажите нам, что нужно делать, если случится пожа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по очер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пыхнул вдруг пожар, не зев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об этом сразу сообщ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ожарной службы 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ите, если есть огонь или ды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ячься в шкаф и под кр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м трудно вас иск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пыхнул дом огн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айся в доме 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грушки не бе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улицу бег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дом весь задымлё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хнуться можно в н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 сразу опускай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зком ты выбирай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хле:  </w:t>
      </w:r>
      <w:r>
        <w:rPr>
          <w:rFonts w:cs="Times New Roman" w:ascii="Times New Roman" w:hAnsi="Times New Roman"/>
          <w:sz w:val="28"/>
          <w:szCs w:val="28"/>
        </w:rPr>
        <w:t>Спасибо, ребята, мы обязательно всё запомним и будем выполнять все прав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ле:  </w:t>
      </w:r>
      <w:r>
        <w:rPr>
          <w:rFonts w:cs="Times New Roman" w:ascii="Times New Roman" w:hAnsi="Times New Roman"/>
          <w:sz w:val="28"/>
          <w:szCs w:val="28"/>
        </w:rPr>
        <w:t>Ребята, а вы знаете, в чём заключается работа пожарных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еле: </w:t>
      </w:r>
      <w:r>
        <w:rPr>
          <w:rFonts w:cs="Times New Roman" w:ascii="Times New Roman" w:hAnsi="Times New Roman"/>
          <w:sz w:val="28"/>
          <w:szCs w:val="28"/>
        </w:rPr>
        <w:t xml:space="preserve"> А в какой одежде ходят пожарные? На какой машине они ездят? Почем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. Вы многому научили гномов и Мишика. А сейчас давайте для них сделаем подарок, чтобы они не забывали  как надо себя вести, чтобы не было беды. Мальчики будут делать пожарную машину, а девочки фигуру пожарного из «Чудо-крестиков» по схем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коврографу и коллективно выполняют работу.(Если возникли затруднения воспитатель разбирает с детьми схем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номы:</w:t>
      </w:r>
      <w:r>
        <w:rPr>
          <w:rFonts w:cs="Times New Roman" w:ascii="Times New Roman" w:hAnsi="Times New Roman"/>
          <w:sz w:val="28"/>
          <w:szCs w:val="28"/>
        </w:rPr>
        <w:t xml:space="preserve">  Молодцы, очень красивые работы у нас получились, мы повесим ваши картины в своём лесу и станем настоящими пожарными, а всех вас мы награждаем медалями «Юный пожарный»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номы раздают медали красного, жёлтого и оранжевого цвета, дети благодар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пора прощаться с жителями «Фиолетового леса» и возвращаться домой, на нашем поез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щаются и под музыку «Паровозик» уезжают из л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звлечения в свободное время можно все работы обвести на ватмане, раскрасить и повесить рядом с развивающей средой «Фиолетовый л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0:46:00Z</dcterms:created>
  <dc:creator>просто</dc:creator>
  <dc:description/>
  <cp:keywords/>
  <dc:language>en-US</dc:language>
  <cp:lastModifiedBy>просто</cp:lastModifiedBy>
  <dcterms:modified xsi:type="dcterms:W3CDTF">2015-03-15T09:59:00Z</dcterms:modified>
  <cp:revision>6</cp:revision>
  <dc:subject/>
  <dc:title/>
</cp:coreProperties>
</file>