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спект развлечения с родителями «Новогодние приключения в фиолетовом лесу»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(дети 2-3лет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ылёва Татьяна Викторовна,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№19 «Берёз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., Ярославский р-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Козьмодемьянс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tatiaya.tatyana@mail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собствовать формированию культуры общения у детей младшего дошкольного возраста в совмест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знав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пособствовать формированию интереса у детей и родителей к развивающим играм В.В. Воскобович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знакомить детей с вежливыми сло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ющ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овершенствовать словарный запас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учить согласовывать речь с движениями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тие мелкой моторики и навыков констру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вать у детей коммуникативные качества, умение работать и играть в коллективе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вать чувство сопереживания героям фиолетового леса, попавшим в беду, умение преодолевать труд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ндивидуальных приглашений на мероприятие дл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развивающая среда «Фиолетовый лес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гры «Чудо-крестики», «Чудо-цветики», схемы, костюмы гномов, пчёлки, медведя, лошади, Луча владыки, погремушки, бубенчики светомузыка, мультимедиа, снежинки, ёлочки для фиолетового л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вместе с родителями входят в з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здравствуйте уважаемые гости. Приглашаю вас на прогулку в новогодний фиолетовый лес. А так как наш лес находится далеко, мы поедем на лошадке. Я принесла волшебные бубенчики, возьмите все по одн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убенчик позв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лошадку позо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 не лен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шадка появис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венят бубенчиками, появляется лошадка, исполняется песня «Лошадка» с движениями из цикла «Музыка с мамой» ,дети и родителями исполняют движения по текст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вод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риех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летовый лес! Фиолетовый л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лным-полно чуд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здесь везде жив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деток очень жду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-то здесь не весело и снега нет совсем, ёлка не украшена…Видимо жители фиолетового леса не хотят праздник встр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Луч влады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уч влады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гости. Я Луч владыка, хозяин фиолетового леса. В нашем лесу случилось несчастье: колдунья пролила  над лесом злой дождь и все жители фиолетового леса стали очень грустные, снег растаял, а медвежонок Мишик  так сильно промок, что стал вредным,  забыл все вежливые слова,  помогите нам, пожалуйста, а то в фиолетовом лесу никогда не наступит новый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жем Лучу владыке и жителям лес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: поможе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уч владыка 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гда вперёд, в сказ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адыка Лу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лён и мог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 солнечным си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 в сказку отправляю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снет свет, включают светомузыку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десь тихо и красиво, только что-то в этом лесу не так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родителями рассматривают декорации фиолетового лес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улице зима, все готовятся праздновать Новый год, а тут нет даже снега и ёлочки все куда-то исчезли…Ой, прислушайтесь, кто-то плачет, пойдёмте посмотрим, что случи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родителями идут по залу и находят за ширмой Миши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Это же медвежонок Мишик, житель фиолетового леса! Он приходил к нам в гости и приносил интересные игры для ребят! Здравствуй, Мишик .Почему ты плач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ш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лач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беду попал, друз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 лесу обидел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 вежливость забы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плохих наговори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 скор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оих вернуть друз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наче нов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к нам не придёт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Ребята, поможем нашему Мишику снова стать вежливым и добр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для этого нам нужно всё, что натворила злая колдунья исправить и помочь медвежонку вспомнить  вежливые сло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появляется пчёлка Жужа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чё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етаю, я порх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ём на свете зн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тружусь, тружу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капли не леню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й, сколько здесь у нас гостей! Здравствуйте!. Меня зовут пчёлка Жужа. Жители фиолетового леса попросили меня найти снежинки, а то злая колдунья уничтожила весь снег в нашем лесу. Ребята, помогите мне , пожалуйс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 мы поможем тебе, Жужа. Ведь ты нам уже помогла, сказала нам волшебные слова: здравствуйте и пожалуйста. Ребята, подскажите Мишику, когда нужно говорить слово «Здравствуйте»? «Пожалуйст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, если затрудняются, помогают родит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за дело. Давайте пройдём за столы и сделаем для Жужи красивые снежинки, а Мишик и Жужа будут нам будет помогат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Дети и родители садятся за столы с развивающей игрой «Чудо-крестики», на каждый стол даётся схема снежинки, все выполняют задание, Мишик и Жужа ходят около столов, помогае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осмотри Жужа, какие красивые снежинки мы для тебя сдел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чёлк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не очень нравятся эти снежинки, спасибо, вам, ребя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вот ещё вежливое слово «спасибо», давайте все вместе его скажем, что бы наш Мишик запомни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е хором повторяют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ещё есть вежливые слова, кто знае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лодцы, вот сколько слов вы назвали, а теперь скажем пчёлке «До свидания» и отправимся дальш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щаются с пчёл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уч владыка:  </w:t>
      </w:r>
      <w:r>
        <w:rPr>
          <w:rFonts w:cs="Times New Roman" w:ascii="Times New Roman" w:hAnsi="Times New Roman"/>
          <w:sz w:val="28"/>
          <w:szCs w:val="28"/>
        </w:rPr>
        <w:t>Я сейчас произнесу заклинание и ваши снежинки засверкают в нашем фиолетовом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адыка Лу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лён и мог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 солнечным си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снежинки отправляю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снет свет, включают светомузык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в лесу снова появились снежинк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сколько детей одевают колпачки гномов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от и наши весёлые гномы: Кохля, Охля,  Желе, Зеле, Геле, Селе и Фи, только сегодня им тоже очень грустно, ведь наш Мишик не поздоровался с ними утром. Ребята, что нужно сказать, когда с кем-нибудь встречаешьс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дравствуйт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вместе с Мишиком поздороваемся с гном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дороваю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что бы наши гномы развеселились, станцуем для них весёлый танец, а наши мамы и папы встанут с нами в круг и тоже будут танцевать 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исполняется танец с погремуш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шик:</w:t>
      </w:r>
      <w:r>
        <w:rPr>
          <w:rFonts w:cs="Times New Roman" w:ascii="Times New Roman" w:hAnsi="Times New Roman"/>
          <w:sz w:val="28"/>
          <w:szCs w:val="28"/>
        </w:rPr>
        <w:t xml:space="preserve">  Спасибо вам ребята, за то, что развеселили гномиков, давайте подарим им погремушки, пусть они танцуют в своём лесу и никогда не грустят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кладывают в корзинку кубики и дар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шик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А теперь, что бы в наш лес пришёл праздник, давай те подарим новогодние ёлочки  всем жителям фиолетового лес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 родителями проходят за столы, где разложена игра «Чудо-цветики» и по схемам делают ёлочки, Мишик и ведущий помогают, консультируют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уч владык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е ёлочки получились, теперь нам останется только их нарядить и встречать новый год. Молодцы! Отправляем их в фиолетовый л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адыка Лу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лён и мог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 солнечным си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и в лес я отправляю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снет свет, включают светомузык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ова ярко солнце св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кажу «спасибо», де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м очень помог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нашего сп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удились и стар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ердно заним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щанье, вам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конфеты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феты мои не простые, а волшебные! Кто съест такую конфету, тот никогда не забудет вежливых слов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рит конфе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уч владык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 прощ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ой вам возвращ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ладыка Лу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лён и мог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 солнечным сия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 в садик отправляю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снет свет, включают светомузык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лючи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мы снова в детском саду очутились. Давайте вспомним, каким вежливым словам мы научили нашего  Миш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числя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опрошу детей вместе с родителями пройти на стульчики и посмотреть небольшой фильм про наши занятия в фиолетовом 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48:00Z</dcterms:created>
  <dc:creator>просто</dc:creator>
  <dc:description/>
  <dc:language>en-US</dc:language>
  <cp:lastModifiedBy>ZZZ</cp:lastModifiedBy>
  <dcterms:modified xsi:type="dcterms:W3CDTF">2015-03-11T18:48:00Z</dcterms:modified>
  <cp:revision>2</cp:revision>
  <dc:subject/>
  <dc:title/>
</cp:coreProperties>
</file>