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Магнолик собрал куклу-неваляшк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Развитие мелкой моторики посредством игр Воскобович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Познавательные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способствовать формированию интереса у детей к развивающим играм В.В. Воскобовича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-познакомить детей с новой геометрической фигурой – овал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Развивающие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совершенствовать словарный запас;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развитие мелкой моторики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развивать умения составлять силуэт неваляшки путём наложения на схему, определять форму и цвет геометрических фигур, конструировать знакомый силуэт по памяти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Воспитательны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-воспитывать у детей коммуникативные качества, умение работать и играть в коллективе;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вызвать у детей чувство сопереживания к неваляшке, желание помочь 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игра «Фонарики» по количеству детей, персонажи Магнолик и  галчонок Каррчик, коврограф «Ларчик», схемы на каждого ребёнка, музыка «неваляшки», игрушка неваляш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заняти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 xml:space="preserve">Ребята, сегодня к нам опять пришёл Магнолик и, как всегда, принёс нам интересную игр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 Магнолик очень ра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иходит в детский са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есь с ребятами игра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фигуры составляет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показывает игру «Фонар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Как называется эта игра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отвечаю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водная ч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Магнолик пришёл не один, он привёл с собой неваляшку, но неваляшке стало одной очень скучно, и Магнолик просит вас сделать для его неваляшки подружек. Ребята, поможем Магнолику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отвечаю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. Молодцы, вот мы и решили, чем будем заниматься: мы вместе с Магноликом будем делать неваляше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новная час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Давайте посмотрим, какую неваляшку сделал Магнолик. На какую фигуру похожа голова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кру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Какого цвета он цвета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крас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Какой круг по размеру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малень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Из какой фигуры Магнолик сделал туловище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из круг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Какого цвета круг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зелёног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Какой круг по размеру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больш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На что похожа шапочка у неваляшки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на треуголь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Какого цвета треугольник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крас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b/>
          <w:i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мотрите, какие у неваляшки ручки. Они сделаны из новой для вас фигуры – овала. Давайте вместе произнесём название фигуры – овал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хором и по одному произнося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А теперь за работу. Перед вами лежат схемы, по которым мы будем делать неваляш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начала Магнолик сделал кукле туловище из большого зелёного круга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берут круг и накладывают на сх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Мы туловище сделали не до конца, что-то не хватает. Кто догадался, какую фигуру нужно вставить в большой круг, что бы было правильно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ети отвечают: поставить маленький круг в середину большого, и выполняю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Затем Магнолик сделал голову. Возьмите маленький красный круг, наложите на схему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ыполня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Осталось одеть неваляшке шапочку. Шапочка может быть красного или зелёного цвета. Поставьте ту, какая вам больше нравится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тав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Ребята, скажите мне, какого цвета шапочки у ваших неваляшек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 очереди называю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Что ещё осталось поставить неваляшке, что бы она была полностью готова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: ру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Кто запомнил, как называются фигуры, из которых сделаны ручки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называют овал, если затрудняются, то воспитатель напоминает название фигуры. Дети ставят овалы на схем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Вот какие красивые неваляшки у нас получились. Давайте для них станцуем танец «Неваляшки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месте с воспитателем выходят и танцуют, затем садятся на свои ме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Пока мы с вами танцевали, Магнолик позвал своего друга галчонка Каррчика посмотреть его неваляшек. Галчонок так быстро влетел в комнату, что задел стол с неваляшками, и они рассыпалис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лчонок Каррчик озорно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лушный он тако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быстро он летае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нечаянно сшибает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вайте разберём неваляшек и сложим детали на место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 дети разбирают, воспитатель убирает сх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Магнолик и Каррчик просят вас построить неваляшек снова. Только в этот раз мы будем строить на ковровых полянках, что бы больше неваляшки не рассыпалис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 памяти выкладывают неваляше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ключительная ч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Молодцы. Магнолик и его друг галчонок очень рады, что вы всё исправили. А сейчас встаньте и подойдите к Магнолику и его неваляшке. Покажите зелёный круг, овал, красный круг, треугольник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казыв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32"/>
          <w:szCs w:val="32"/>
        </w:rPr>
        <w:t>Сегодня мы были молодцы, сделали красивых неваляшек для Магнолика, занятие окончено, всем спасиб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Используемая литература: Т.Харько «Сказки фиолетового леса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40:00Z</dcterms:created>
  <dc:creator>просто</dc:creator>
  <dc:description/>
  <cp:keywords/>
  <dc:language>en-US</dc:language>
  <cp:lastModifiedBy>просто</cp:lastModifiedBy>
  <dcterms:modified xsi:type="dcterms:W3CDTF">2015-03-05T17:50:00Z</dcterms:modified>
  <cp:revision>10</cp:revision>
  <dc:subject/>
  <dc:title/>
</cp:coreProperties>
</file>