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комплексного занятия в средней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дети научили Мишика правилам пожарной безопаснос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"Познавательное развитие", "Социально-коммуникативное развитие", «Речевое развитие», «Художественно-эстетическое развит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целостного представления о правилах обращения с огнем посредством игр Воскобович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акрепить знания детей о причинах возникновения пожа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в детях чувство осторожности в обращении с электроприбор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ветствен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ебя, за своих близких, друзей и собственную безопас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вать способности отвечать на поставленные вопросы и поддерживать беседу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развивать мелкую моторику 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развивать умение работать со схем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вать внимание коммуникабельно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вокруг воспитателя, воспитатель показывает фигурки сказочных персонаж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фигурки героев: капитан Гусь, лягушата – матросы, костюм медведя, игры Воскобовича: «Фонарики», «Чудо-крестики», «Чудо-соты» (ларчики), кораблики «Брызг-брызг» на каждого ребёнка, картинки с изображением электропрт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учивание стихов, чтение книг по пожарной безопасности, игры Воскобовича, работа со схемами, просмотр м\ф и презентаций по те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та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Посмотрите, кто к нам пришёл в гости, вы узнали этих героев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: капитан Гусь и матросы – лягуш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Они приплыли к нам на кораблике «Плюх-плюх», но во время путешествия у них случилась беда. Медвежонок Мишик устроил на корабле пожар, и дальше корабль плыть не может. Капитан  и матросы сейчас займутся ремонтом, а вас попросили присмотреть за медвежонком и научить его правилам пожарной безопасности. Справимс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где же сам Мишик, наверное, ему стыдно, он боится к нам выходить. Давайте его позовё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зовут Мишика ( появляется  взрослый или ребёнокв костюме медвед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Давайте сядем все на ковёр и послушаем, что же с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ходят и садятся на ковёр, Мишик в середи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лач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тюг включил в розе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я съел конфе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сладкого поп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юг совсем забы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докрасна раскалил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жар у меня приключился! </w:t>
      </w:r>
      <w:r>
        <w:rPr>
          <w:rFonts w:cs="Times New Roman" w:ascii="Times New Roman" w:hAnsi="Times New Roman"/>
          <w:i/>
          <w:sz w:val="28"/>
          <w:szCs w:val="28"/>
        </w:rPr>
        <w:t>(плач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Не плачь, Мишик, мы с ребятами тебе поможем. Давайте, ребята, научим нашего Мишика правилам пожарной безопасности. Садись, Мишик рядом с ребятами и слуш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мы и папы уходят их дома, они вам напоминают, что некоторые предметы вам трогать нельзя. Что это за предметы? Найдите их на картинках и покажите Миши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утюг. пылесос, электрочайник, телевизор, фен, обогреватель и т.д, находят картинку, вывешенную на доске и показывают Мишику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Как можно одним словом назвать эти вещ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электроприб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Правильно, запомните и расскажите своим друзьям, что электроприборы детям трогать нельзя, иначе может случиться пожар. А сейчас мы поиграем в игру «Можно и нельзя». Мишик вам будет кидать мячик и задавать вопрос, вы мячик ловите и отвечаете: можно или нельз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Мишиком встают в круг, Мишик в середине с мячиком, Мишик задаёт вопрос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ключать самим телевизор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самим кипятить чайник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играть в машинки на пульте управлени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ключать утюг и гладить платье кукл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ключать стиральную машинк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читать книжк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ключать обогреватель, если холодно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ылесосить по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ушить феном волос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Молодцы, все правильно ответили. А теперь, чтобы Мишик хорошо запомнил, какие вещи трогать детям нельзя, мы ему сейчас их покажем. Садитесь на свои рабочие мес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за ст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 игры, из которых мы будем делать электроприборы. Дети за первым столом сделают утюг из «Фонариков», дети за вторым столом сделают чайник из «Чудо-крестиков», дети за третьим столом сделают пылесос из игры «Чудо –соты». Выкладывать детали нужно на ковровой поляне по схемам, которые лежат у вас на стола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, воспитатель с Мишиком помогают, если ну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Вот у нас всё и готово, давайте повесим наши ковровые полянки на коврограф, а в свободное время, мы все ваши работы обведём на большом листе бумаги, раскрасим и пришлём в Фиолетовый лес в школу безопас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мы с вами работали, капитан Гусь с матросами почти починили свой корабль и танцуют матросский танец. Давайте к ним присоединим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исполняют элементы матросского танца вместе с воспитателем и Миш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Мишику и его друзьям пора отправляться в путь, корабль готов, осталось только на мачты сделать новые флажки, пройдите на свои места, у вас на столах кораблики и рассыпанные флажки. Капитан Гусь дал команду «Разобрать флажки по мачтам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Молодцы, а теперь проверим, правильно ли вы всё сделали. Сколько флажков на самой высокой мачте? На самой низкой? Какого цвета флажки на средней мачте? Сколько флажков на башне выше средней? Ниже средней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Корабль готов к отплытию, давайте попрощаемся с героями сказочного леса и ещё раз напомним Мишику правила безопасности  до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очер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ключай утюг в розе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жар устроишь, дет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красна он раскал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ом всё воспламен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помни, наш прия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ключай обогрева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ться может 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комната огн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ик тоже не включ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будешь пить ты ч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чайник задым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о в нём вод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знать давно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риборы –не иг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без взрослых брать нель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помните, друзь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щаются с героя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ое время с детьми можно сделать плакат по безопасности: обвести работы , сделанные на занятии, раскрасить, подписать и повесить рядом с развивающей средой «фиолетовый лес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6694-prava--obyazannosti-i-otvetstvennost-dete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9:48:00Z</dcterms:created>
  <dc:creator>просто</dc:creator>
  <dc:description/>
  <cp:keywords/>
  <dc:language>en-US</dc:language>
  <cp:lastModifiedBy>просто</cp:lastModifiedBy>
  <dcterms:modified xsi:type="dcterms:W3CDTF">2015-03-15T09:40:00Z</dcterms:modified>
  <cp:revision>4</cp:revision>
  <dc:subject/>
  <dc:title/>
</cp:coreProperties>
</file>