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к черепашки превращались в башн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тие мелкой моторики посредством игр Воскобович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развивать умение группировать фигуры по цвету и размеру, составлять из них «башенки», понимать пространственные характеристики «слева», «справа». «между». Определять и показывать размер(высота) предме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-воспитывать у детей коммуникативные качества, умение работать и играть в коллектив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мелкую мотори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: игра «Черепашки 2Пирамидка» по количеству дете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Однажды черепашки красного, синего, жёлтого и зелёного цвета собрались вмест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находят фигуры этих цве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Маленькие черепашки встали друг другу на плечи и превратились в башню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лыши группируют фигуры маленького размера, составляют из низ башн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Большие черепашки глядя на маленьких, тоже решили стать башней, которая разместилась справа от маленько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права от маленькой башни составляют башню из больших фигур, с помощью взрослого называют размеры башен: высокая - низка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3361055" cy="2518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Какая башня стоит слева? Справа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называют баш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Между маленькой и большой башнями средние черепашки построили третью по счёту башню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лыши составляют башню между маленькой и большой, называют размер: высокая,  пониже, низк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55670" cy="25927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670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Стояли. Стояли башни из черепашек. Вдруг покачнулись, рассыпались и черепашки разбежалис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разбирают башни и собирают фигурки в игровое пол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тоговый вопрос: </w:t>
      </w:r>
      <w:r>
        <w:rPr>
          <w:rFonts w:cs="Times New Roman" w:ascii="Times New Roman" w:hAnsi="Times New Roman"/>
          <w:sz w:val="28"/>
          <w:szCs w:val="28"/>
        </w:rPr>
        <w:t>сколько башен получилось из черепашек и какого они размера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спользуемая литература: Т.Харько «Сказки фиолетового лес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6:11:00Z</dcterms:created>
  <dc:creator>просто</dc:creator>
  <dc:description/>
  <cp:keywords/>
  <dc:language>en-US</dc:language>
  <cp:lastModifiedBy>просто</cp:lastModifiedBy>
  <dcterms:modified xsi:type="dcterms:W3CDTF">2015-03-05T17:52:00Z</dcterms:modified>
  <cp:revision>6</cp:revision>
  <dc:subject/>
  <dc:title/>
</cp:coreProperties>
</file>