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Юные пожарные спешат на помощь ле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для старших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ние основ пожарной безопасности у дошкольников посредством игр Воскобович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Закреплять умение правильно вести себя в природе (беречь лес, не оставлять мусор, потому что это может привести к возникновению пожаров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Продолжать расширять и уточнять представления детей о предметах, облегчающих труд людей на производстве (пожарное вооружение при тушении пожар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ормировать такие качества, как сочувствие, отзывчивость, справедливость, коллектив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ывать умение действовать в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Формировать потребность в ежедневной двигательной деятельности, умение сохранять правильную оса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физические качества: силу, быстроту, выносливость, ловкость, гибк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\ф «Пожар», картинки с машинами, игры Воскобовича «Чудо-крестики», «Конструктор букв и цифр», коврограф, «Прозрачный квадрат», гимнастическая скамейка, тоннель, дуги, «кочки», костюмы гномов Охле , Кохле и ворона Мэтра, шапочки гномов на всех детей, эмблнмы пожар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сказки « О пожарной безопасности в Фиолетовом лесу», применение игр Воскобовича в различных видах деятельности, чтение книг по пожарной безопасности, рассматривание картинок и плакатов, заучивание стихо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звле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сегодня прилетел галчонок Каррчик и принёс нам видеописьмо от радужных гномов из Фиолетового леса, давайте его посмотр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стаёт из конверта флешку и включает м\ф «Пожар в лесу», дети садятся на стульч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 чём этот м\ф? Как вы думаете, зачем нам гномы это письмо прислал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адужные гномы приглашают нас в Фиолетовый лес в свою школу пожарной безопасности, чтобы стать юными пожарными. Скажите, на чём ездят пожарные? Какая у них машина? Посмотрите на картинки и найдите среди машин – пожарну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и выполняют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 школу безопасности мы отправимся на пожарной машине, которую сделаем из «Чудо-крестиков» по схем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 ковровых полянках выполняют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ши машины готовы, пора отправляться в пу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по залу и исполняют песню по выбору воспитателя, в конце песни появляется ворон Мэт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</w:t>
      </w:r>
      <w:r>
        <w:rPr>
          <w:rFonts w:cs="Times New Roman" w:ascii="Times New Roman" w:hAnsi="Times New Roman"/>
          <w:sz w:val="28"/>
          <w:szCs w:val="28"/>
        </w:rPr>
        <w:t>Здравствуйте, дети (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).</w:t>
      </w:r>
      <w:r>
        <w:rPr>
          <w:rFonts w:cs="Times New Roman" w:ascii="Times New Roman" w:hAnsi="Times New Roman"/>
          <w:sz w:val="28"/>
          <w:szCs w:val="28"/>
        </w:rPr>
        <w:t>Приглашаю вас в свою школу и предлагаю провести соревнования юных пожарных, а помогут нам гномы Охле и Кохле. Они будут капитанами кома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анды раздел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гномов превратитес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ятся на команды с помощью гномов и воспитателя, одевают на голову колпачки гномиков и выстраиваются за своими капитан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</w:t>
      </w:r>
      <w:r>
        <w:rPr>
          <w:rFonts w:cs="Times New Roman" w:ascii="Times New Roman" w:hAnsi="Times New Roman"/>
          <w:sz w:val="28"/>
          <w:szCs w:val="28"/>
        </w:rPr>
        <w:t xml:space="preserve"> Я вижу, все готовы к соревнованиям, начин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первое. Какой номер нужно набрать, если вы заметили пожар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проведём эстафет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Вызов пожарных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на коврографе должна выложить № 01из «Конструктора букв и цифр». Каждый игрок берёт одну деталь, добегает до коврографа, ставит и бежит обратно. Кто быстрее собрал номер, тот и выигра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эстаф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</w:t>
      </w:r>
      <w:r>
        <w:rPr>
          <w:rFonts w:cs="Times New Roman" w:ascii="Times New Roman" w:hAnsi="Times New Roman"/>
          <w:sz w:val="28"/>
          <w:szCs w:val="28"/>
        </w:rPr>
        <w:t xml:space="preserve"> Молодцы! Все справились с зад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какими должны быть пожарны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: сильные, смелые, умелые, выносливые, ловкие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</w:t>
      </w:r>
      <w:r>
        <w:rPr>
          <w:rFonts w:cs="Times New Roman" w:ascii="Times New Roman" w:hAnsi="Times New Roman"/>
          <w:sz w:val="28"/>
          <w:szCs w:val="28"/>
        </w:rPr>
        <w:t xml:space="preserve"> Правильно, пожарные обладают всеми этими качествами, ведь иногда им приходится пробираться в труднодоступные места, чтобы спасти людей из огня, очень часто им нужна лестница. Вот мы сейчас и проверим, обладаете ли вы такими качествами. Следующее задание называется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берись до цел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пролезть через тоннель, взять деталь из игры «Конструктор букв и цифр», на коврографе выложить лестницу и вернуться обратно. Задания выполнять нужно по очереди, один игрок берёт одну деталь. Побеждает та команда, которая выполнит всё быстро и правиль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эстафета «Доберись до цели», ворон Мэтр подводит ит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 </w:t>
      </w: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задание </w:t>
      </w:r>
      <w:r>
        <w:rPr>
          <w:rFonts w:cs="Times New Roman" w:ascii="Times New Roman" w:hAnsi="Times New Roman"/>
          <w:b/>
          <w:sz w:val="28"/>
          <w:szCs w:val="28"/>
        </w:rPr>
        <w:t>«Полоса препятстви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м нужно пробежать по гимнастической скамейке, перепрыгнуть через кочку, подлезть под дугу, достать из озера Айс льдинку и положить её в ведёрко своей команды. И так каждый участник команды по очеред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эстафета «Полоса препятств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 Мэтр: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жар вам потуши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илы приложит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сь и не зева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одою полив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ет, ребята, с помощью чего пожарные тушат пожар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, что в каждой машины есть длинные пожарные рукава, из которых течёт п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 Мэтр</w:t>
      </w:r>
      <w:r>
        <w:rPr>
          <w:rFonts w:cs="Times New Roman" w:ascii="Times New Roman" w:hAnsi="Times New Roman"/>
          <w:sz w:val="28"/>
          <w:szCs w:val="28"/>
        </w:rPr>
        <w:t xml:space="preserve">:  Вот сейчас мы с помощью прозрачных льдинок, которые вы собрали в эстафете, сделаем пожарные рукава. Наше задание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 ряд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ая команда на своём коврографе достраивает логический ряд, предложенный ворон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рон Мэтр</w:t>
      </w:r>
      <w:r>
        <w:rPr>
          <w:rFonts w:cs="Times New Roman" w:ascii="Times New Roman" w:hAnsi="Times New Roman"/>
          <w:sz w:val="28"/>
          <w:szCs w:val="28"/>
        </w:rPr>
        <w:t>:  Молодцы , ребята.  (</w:t>
      </w:r>
      <w:r>
        <w:rPr>
          <w:rFonts w:cs="Times New Roman" w:ascii="Times New Roman" w:hAnsi="Times New Roman"/>
          <w:i/>
          <w:sz w:val="28"/>
          <w:szCs w:val="28"/>
        </w:rPr>
        <w:t>Подводит итоги соревнован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хорошо справились с учебными заданиями, помогли нашим гномам стать пожарными, а теперь, давайте вспомним правила пожарной безопасности в ле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по очер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- самая большая опасность в лесу. Поэтому не разводи костер без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уйся с огнем. В сухую жаркую погоду достаточно одной спички или искры от фейерверка, чтобы лес загоре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жар все-таки начался, немедленно выбегай из леса. Старайся бежать в ту сторону, откуда дует ве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я из леса, обязательно сообщи о пожаре взросл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рон Мэтр</w:t>
      </w:r>
      <w:r>
        <w:rPr>
          <w:rFonts w:cs="Times New Roman" w:ascii="Times New Roman" w:hAnsi="Times New Roman"/>
          <w:sz w:val="28"/>
          <w:szCs w:val="28"/>
        </w:rPr>
        <w:t>:  Я вижу, что вы уже готовы стать юными пожарными, поэтому я вручаю вам эмблему пожар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нам пора прощаться и возвращаться в свой детский сад, давайте сядем в свою пожарную машину и отправимся дом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по залу и исполняют песню по выбору воспитател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06:00Z</dcterms:created>
  <dc:creator>просто</dc:creator>
  <dc:description/>
  <cp:keywords/>
  <dc:language>en-US</dc:language>
  <cp:lastModifiedBy>просто</cp:lastModifiedBy>
  <dcterms:modified xsi:type="dcterms:W3CDTF">2015-03-15T10:28:00Z</dcterms:modified>
  <cp:revision>6</cp:revision>
  <dc:subject/>
  <dc:title/>
</cp:coreProperties>
</file>